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2767330" cy="1800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33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8"/>
                            </w:tblGrid>
                            <w:tr>
                              <w:trPr>
                                <w:trHeight w:val="2835" w:hRule="atLeast"/>
                              </w:trPr>
                              <w:tc>
                                <w:tcPr>
                                  <w:tcW w:w="4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шением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йского городского поселения Ей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4.10.2025 г  № 24/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pt;height:141.75pt;mso-wrap-distance-left:9pt;mso-wrap-distance-right:0pt;mso-wrap-distance-top:0pt;mso-wrap-distance-bottom:0pt;margin-top:7.15pt;mso-position-vertical-relative:text;margin-left:26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8"/>
                      </w:tblGrid>
                      <w:tr>
                        <w:trPr>
                          <w:trHeight w:val="2835" w:hRule="atLeast"/>
                        </w:trPr>
                        <w:tc>
                          <w:tcPr>
                            <w:tcW w:w="4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шением Сов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йского городского поселения Ей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4.10.2025 г  № 24/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РАБОТКУ ИНВЕСТИЦИОН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П КК «КУБАНЬВОДКОМПЛЕК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ЭУ «ЕЙСКИЙ ГРУППОВОЙ ВОДОПРОВОД»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ТРОИТЕЛЬСТВУ И РЕКОНСТРУКЦИИ ОБЪЕКТОВ ЦЕНТРАЛИЗОВАННОЙ СИСТЕМЫ ХОЛОДНОГО ВОДОСНАБЖЕНИЯ И ВОДООТВЕДЕНИЯ ЕЙСКОГО ГОРОДСКОГО ПОСЕЛЕНИЯ ЕЙСКОГО РАЙОНА И СИСТЕМ ВОДОСНАБЖЕНИЯ СЕЛЬСКИХ ПОСЕЛЕНИЙ ЕЙСКОГО РАЙОНА КРАСНОДАРСКОГО КРАЯ НА 2026-2030 ГОДЫ (разводящие водопроводные сети и сети водоотведения)</w:t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ДАННЫЕ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Заказчик инвестиционной программы: </w:t>
      </w:r>
    </w:p>
    <w:p>
      <w:pPr>
        <w:pStyle w:val="Normal"/>
        <w:ind w:firstLine="709"/>
        <w:rPr/>
      </w:pPr>
      <w:r>
        <w:rPr>
          <w:sz w:val="28"/>
          <w:szCs w:val="28"/>
        </w:rPr>
        <w:t>Администрация Ейского городского поселения муниципального образования Ейский район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Разработчик инвестиционной программ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УП КК «Кубаньводкомплекс»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Основания для разработки инвестиционной 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7 декабря 2011 года № 416-ФЗ «О водоснабжении и водоотведен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29 июля 2013 года № 641 «Об инвестиционных и производственных программах организаций, осуществляющих деятельность в сфере водоснабжения и водоотвед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строя РФ от 04 апреля 2014года №162/пр «Об утверждении перечня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водоотведения, порядка и правил определения плановых значений и фактических значений таких показате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ные схемы водоснабжения и водоотведения администрации МО Ейский район, администрации Ейского городского поселения Ейского района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РЕБОВАНИЯ К СОДЕРЖАНИЮ ИНВЕСТИЦИОН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держание инвестиционной программы должно соответствовать требованиям, установленным постановлением Правительства Российской Федерации от 29 июля 2013 года № 641 «Об инвестиционных и производственных программах организаций, осуществляющих деятельность в сфере водоснабжения и водоотведения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Мероприятия инвестиционной программы должны быть направлены на обеспечение плановых значений показателей надёжности, качества, энергетической эффективности объектов централизованной системы холодного водоснабжения и централизованной системы водоотведения, приведённых в приложении № 1 и № 2 к настоящему техническому заданию.</w:t>
      </w:r>
      <w:r>
        <w:rPr>
          <w:sz w:val="28"/>
          <w:szCs w:val="28"/>
        </w:rPr>
        <w:tab/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инвестиционной программы должны быть представлены в виде перечня мероприятий по подготовке проектной документации, развитию, строительству, модернизации и (или) реконструкции существующих объектов централизованных систем водоснабжения и централизованной системы водоотведения на 2026 – 2030 годы в соответствии с приложением № 3 и № 4 к настоящему техническому заданию, с описанием и указанием места расположения объектов, обеспечивающих однозначную идентификацию таких объектов, с обоснованием необходимости реализации мероприятий, а также с указанием основных технических характеристик до и после реализации мероприятий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финансовых потребностей, необходимых для реализации мероприятий инвестиционной программы, устанавливается учетом укрупненных сметных нормативов для объектов непроизводственного назначения и инженерной инфраструктуры, утвержденных Министерством строительства и жилищно-коммунального хозяй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й план инвестиционной программы должен учитывать прогнозное изменение цен на момент реализации мероприятий (в соответствии с Прогнозом социально-экономического развития, разработанного Министерством экономического развития РФ). В финансовом плане стоимость мероприятий указывается без НД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имости мероприятий необходимо учес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ектно-изыскательские работ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материалов и 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о-монтажные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ы по замене оборудования с улучшением технико-экономических характеристи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уско-наладочные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регистрации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, не относимые на стоимость основных средств (аренда земли на срок строительств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, связанные с выплатой организацией коммунального комплекса дополнительных налоговых платежей, возникающих от увеличения выручки в связи с реализацией инвестиционной 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возмещение убытков, связанных с </w:t>
      </w:r>
      <w:r>
        <w:rPr>
          <w:color w:val="000000"/>
          <w:sz w:val="28"/>
          <w:szCs w:val="28"/>
        </w:rPr>
        <w:t>ухудшением качества земель в результате деятельности, временным занятием земельных участков, ограничением прав собственников земельных участков, землепользователей, землевладельцев и арендаторов земельных участк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содержание службы заказчика-застройщи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ходы, связанные с заключением и исполнением договоров на подключение (в т.ч. общехозяйственн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мероприятия должны учитывать все возможные источники финансирования инвестиционной программы в целях обеспечения доступности услуги для потребителе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объектов капитального строительства абонентов и подключаемых нагрузок к централизованным системам водоснабжения предусмотреть в соответствии с приложением № 5 и № 6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АЗРАБОТКИ ИНВЕСТИЦИОН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ая программа разрабатывается ГУП КК «Кубаньводкомплекс» для РЭУ «Ейский групповой водопровод» (разводящие водопроводные сети и сети водоотведения) с учетом обеспечения сроков утверждения инвестиционной программы органом регулирования не позднее </w:t>
      </w:r>
      <w:r>
        <w:rPr>
          <w:sz w:val="28"/>
          <w:szCs w:val="28"/>
          <w:lang w:eastAsia="ru-RU"/>
        </w:rPr>
        <w:t>30 октября года, предшествующего началу реализации инвестиционной программ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ФОРМА ПРЕДСТАВЛЕНИЯ, РАССМОТРЕНИЯ И УТВЕРЖДЕНИЯ ИНВЕСТИЦИОН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ГУП КК «Кубаньводкомплекс» в срок, установленный техническим заданием, направляет на согласование в администрацию Ейского городского поселения Ейского района проект инвестиционной программы                                 РЭУ «Ейский групповой водопровод» (разводящие водопроводные сети и сети водоотведения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Органы местного самоуправления Ейского городского поселения Ейского района в течении 5 рабочих дней рассматривают инвестиционную программу </w:t>
      </w:r>
      <w:r>
        <w:rPr>
          <w:sz w:val="28"/>
          <w:szCs w:val="28"/>
          <w:lang w:eastAsia="ru-RU"/>
        </w:rPr>
        <w:t>на предмет ее соответствия техническому заданию в части предложен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 требованию органов местного самоуправления разработчик Инвестиционной программы в срок, предусмотренный законодательством, предоставляет необходимые обосновывающие документы и расче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 результатам рассмотрения, орган местного самоуправления Ейского городского поселения Ейского района согласовывает проект инвестиционной программы или выдает заключение с перечнем замечаний к документу и определяет сроки для доработки проекта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После согласования проекта инвестиционной программы организацией в срок до 30 августа 2025 года, документ направляется на утверждение в орган регулирования субъекта Российской Федерации – департамент государственного регулирования тарифов Краснодарского края. 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bookmarkStart w:id="0" w:name="_Hlk207198527"/>
      <w:bookmarkEnd w:id="0"/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Ейского городского    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оселения Ейского района                                                             Э.М. Пересыпкин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1" w:name="_Hlk207198527"/>
      <w:bookmarkStart w:id="2" w:name="_Hlk207198527"/>
      <w:bookmarkEnd w:id="2"/>
    </w:p>
    <w:p>
      <w:pPr>
        <w:pStyle w:val="Normal"/>
        <w:suppressAutoHyphens w:val="false"/>
        <w:autoSpaceDE w:val="false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103" w:hanging="0"/>
        <w:rPr>
          <w:color w:val="000000"/>
        </w:rPr>
      </w:pPr>
      <w:r>
        <w:rPr>
          <w:color w:val="000000"/>
        </w:rPr>
        <w:t xml:space="preserve">ПРИЛОЖЕНИЕ № 1 </w:t>
      </w:r>
    </w:p>
    <w:p>
      <w:pPr>
        <w:pStyle w:val="Normal"/>
        <w:suppressAutoHyphens w:val="false"/>
        <w:autoSpaceDE w:val="false"/>
        <w:ind w:left="5103" w:hanging="0"/>
        <w:rPr>
          <w:color w:val="000000"/>
        </w:rPr>
      </w:pPr>
      <w:r>
        <w:rPr>
          <w:color w:val="000000"/>
        </w:rPr>
        <w:t xml:space="preserve">к техническому заданию на разработку инвестиционной программы  ГУП КК «Кубаньводкомплекс» </w:t>
      </w:r>
      <w:r>
        <w:rPr/>
        <w:t xml:space="preserve">РЭУ «Ейский групповой водопровод» </w:t>
      </w:r>
      <w:r>
        <w:rPr>
          <w:color w:val="000000"/>
        </w:rPr>
        <w:t>по строительству и реконструкции и объектов централизованной систем водоснабжения и водоотведения Ейского городского поселения Ейского района и систем водоснабжения сельских поселений Ейского района Краснодарского края на 2026 – 2030 годы (разводящие водопроводные сети и сети водоотведения)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  <w:t>ПЛАНОВЫЕ ЗНАЧЕНИЯ</w:t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  <w:t>показателей надёжности, качества и энергетической</w:t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  <w:t>эффективности объектов централизованных систем холодного</w:t>
      </w:r>
    </w:p>
    <w:p>
      <w:pPr>
        <w:pStyle w:val="Style19"/>
        <w:spacing w:before="0" w:after="0"/>
        <w:jc w:val="center"/>
        <w:rPr/>
      </w:pPr>
      <w:r>
        <w:rPr>
          <w:color w:val="000000"/>
        </w:rPr>
        <w:t>водоснабжения на 2026 - 2030</w:t>
      </w:r>
      <w:r>
        <w:rPr/>
        <w:t xml:space="preserve"> год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134"/>
        <w:gridCol w:w="1701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начала реализации инвестицион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реализации инвестиционной программы</w:t>
            </w:r>
          </w:p>
        </w:tc>
      </w:tr>
      <w:tr>
        <w:trPr>
          <w:trHeight w:val="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качества воды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1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и надежности и бесперебойности водоснабжения </w:t>
            </w:r>
          </w:p>
        </w:tc>
      </w:tr>
      <w:tr>
        <w:trPr>
          <w:trHeight w:val="1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Количество перерывов в подаче воды, зафиксированных в местах исполнения обязательств организацией, возникших в результате аварий, повреждений и иных технологических нарушений на объектах централизованной системы холодного водоснабжения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./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эффективности использования ресур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*ч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0,2</w:t>
            </w:r>
            <w:r>
              <w:rPr>
                <w:sz w:val="20"/>
                <w:szCs w:val="20"/>
                <w:lang w:val="en-US"/>
              </w:rPr>
              <w:t>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0,2</w:t>
            </w:r>
            <w:r>
              <w:rPr>
                <w:sz w:val="20"/>
                <w:szCs w:val="20"/>
                <w:lang w:val="en-US"/>
              </w:rPr>
              <w:t>2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ь воды в централизованных системах водоснабжения при производстве и транспортировке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45,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,2800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*Показатель рассчитан с учетом фактических данных по магистральным и разводящим водовода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Удельный расход электрической энергии предусматривает все стадии технологического процесса оказания услуг холодного водоснабж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* Показатель определен с учетом величины фактических (не нормативных) показателей расходов и потерь воды в централизованной системе водоснабжения на всех стадиях производственного процесса. </w:t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Ейского городского     </w:t>
      </w:r>
    </w:p>
    <w:p>
      <w:pPr>
        <w:sectPr>
          <w:type w:val="nextPage"/>
          <w:pgSz w:w="11906" w:h="16838"/>
          <w:pgMar w:left="1701" w:right="567" w:gutter="0" w:header="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селения Ейского района                                                             Э.М. Пересыпкин</w:t>
      </w:r>
    </w:p>
    <w:p>
      <w:pPr>
        <w:pStyle w:val="Normal"/>
        <w:suppressAutoHyphens w:val="false"/>
        <w:autoSpaceDE w:val="false"/>
        <w:ind w:left="5103" w:hanging="0"/>
        <w:rPr/>
      </w:pPr>
      <w:r>
        <w:rPr>
          <w:color w:val="000000"/>
        </w:rPr>
        <w:t xml:space="preserve">ПРИЛОЖЕНИЕ № 2 </w:t>
      </w:r>
    </w:p>
    <w:p>
      <w:pPr>
        <w:pStyle w:val="Normal"/>
        <w:suppressAutoHyphens w:val="false"/>
        <w:autoSpaceDE w:val="false"/>
        <w:ind w:left="5103" w:hanging="0"/>
        <w:rPr>
          <w:color w:val="000000"/>
        </w:rPr>
      </w:pPr>
      <w:r>
        <w:rPr>
          <w:color w:val="000000"/>
        </w:rPr>
        <w:t xml:space="preserve">к техническому заданию на разработку  инвестиционной программы ГУП КК «Кубаньводкомплекс» </w:t>
      </w:r>
      <w:r>
        <w:rPr/>
        <w:t xml:space="preserve">РЭУ «Ейский групповой водопровод» </w:t>
      </w:r>
      <w:r>
        <w:rPr>
          <w:color w:val="000000"/>
        </w:rPr>
        <w:t>по строительству и реконструкции и объектов централизованной систем водоснабжения и водоотведения Ейского городского поселения Ейского района и систем водоснабжения сельских поселений Ейского района Краснодарского края на 2026 – 2030 годы (разводящие водопроводные сети и сети водоотведения)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  <w:t>ПЛАНОВЫЕ ЗНАЧЕНИЯ</w:t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  <w:t>показателей надёжности, качества и энергетической</w:t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  <w:t>эффективности объектов централизованных систем</w:t>
      </w:r>
    </w:p>
    <w:p>
      <w:pPr>
        <w:pStyle w:val="Style19"/>
        <w:spacing w:before="0" w:after="0"/>
        <w:jc w:val="center"/>
        <w:rPr/>
      </w:pPr>
      <w:r>
        <w:rPr>
          <w:color w:val="000000"/>
        </w:rPr>
        <w:t>водоотведения на 2026 - 2030</w:t>
      </w:r>
      <w:r>
        <w:rPr/>
        <w:t xml:space="preserve"> годы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134"/>
        <w:gridCol w:w="1701"/>
        <w:gridCol w:w="1701"/>
        <w:gridCol w:w="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начала реализации инвестицион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реализации инвестиционной программы</w:t>
            </w:r>
          </w:p>
        </w:tc>
      </w:tr>
      <w:tr>
        <w:trPr>
          <w:trHeight w:val="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качества сточных вод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очных вод, не подвергающихся очистке, в общем объёме сточных вод, сбрасываемых в централизованные общесплавные или бытовые системы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общесплавной (бытовой) систем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1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и надежности и бесперебойности водоснабжения 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Удельное количество аварий и засоров в расчёте на протяжённость канализационной сети в год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,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эффективности использования ресур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*ч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0,717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717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Показатель рассчитан с учетом фактических данных по магистральным и разводящим водовода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Удельный расход электрической энергии предусматривает все стадии технологического процесса оказания услуг холодного водоснабж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* Показатель определен с учетом величины фактических (не нормативных) показателей расходов и потерь воды в централизованной системе водоснабжения на всех стадиях производственного процесса. </w:t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Ейского городского     </w:t>
      </w:r>
    </w:p>
    <w:p>
      <w:pPr>
        <w:pStyle w:val="Normal"/>
        <w:suppressAutoHyphens w:val="false"/>
        <w:autoSpaceDE w:val="false"/>
        <w:rPr>
          <w:color w:val="000000"/>
        </w:rPr>
      </w:pPr>
      <w:r>
        <w:rPr>
          <w:sz w:val="28"/>
          <w:szCs w:val="28"/>
        </w:rPr>
        <w:t>поселения Ейского района                                                             Э.М. Пересыпкин</w:t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567" w:gutter="0" w:header="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left="5103" w:hanging="0"/>
        <w:rPr/>
      </w:pPr>
      <w:r>
        <w:rPr>
          <w:color w:val="000000"/>
        </w:rPr>
        <w:t xml:space="preserve">ПРИЛОЖЕНИЕ № 3 </w:t>
      </w:r>
    </w:p>
    <w:p>
      <w:pPr>
        <w:pStyle w:val="Normal"/>
        <w:suppressAutoHyphens w:val="false"/>
        <w:autoSpaceDE w:val="false"/>
        <w:ind w:left="5103" w:hanging="0"/>
        <w:rPr>
          <w:color w:val="000000"/>
        </w:rPr>
      </w:pPr>
      <w:r>
        <w:rPr>
          <w:color w:val="000000"/>
        </w:rPr>
        <w:t xml:space="preserve">к техническому заданию на разработку инвестиционной программы ГУП КК «Кубаньводкомплекс» </w:t>
      </w:r>
      <w:r>
        <w:rPr/>
        <w:t xml:space="preserve">РЭУ «Ейский групповой водопровод» </w:t>
      </w:r>
      <w:r>
        <w:rPr>
          <w:color w:val="000000"/>
        </w:rPr>
        <w:t>по строительству и реконструкции и объектов централизованной систем водоснабжения и водоотведения Ейского городского поселения Ейского района и систем водоснабжения сельских поселений Ейского района Краснодарского края на 2026 – 2030 годы (разводящие водопроводные сети и сети водоотведения)</w:t>
      </w:r>
    </w:p>
    <w:p>
      <w:pPr>
        <w:pStyle w:val="Style19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9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lang w:eastAsia="ru-RU"/>
        </w:rPr>
        <w:t xml:space="preserve">мероприятий по строительству, модернизации и (или) реконструкции объектов централизованных систем водоснабжения и (или) водоотведения с указанием плановых значений показателей надежности, качества и энергетической эффективности объектов, которые должны быть достигнуты в результате реализации таких мероприятий </w:t>
      </w:r>
      <w:r>
        <w:rPr/>
        <w:t xml:space="preserve">(с учетом перечня мероприятий, </w:t>
      </w:r>
      <w:r>
        <w:rPr>
          <w:bCs/>
          <w:lang w:eastAsia="ru-RU"/>
        </w:rPr>
        <w:t>предусматривающего капитальные вложения в объекты основных средств и нематериальные активы регулируемых организаций, обусловленные необходимостью соблюдения регулируемыми организациями обязательных требований, установленных законодательством Российской Федерации и связанных с обеспечением деятельности в сфере горячего водоснабжения, холодного водоснабжения и (или) водоотведения с использованием централизованных систем водоснабжения и (или) водоотведения)</w:t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  <w:t>на 2026 - 2030 гг.</w:t>
      </w:r>
    </w:p>
    <w:tbl>
      <w:tblPr>
        <w:tblW w:w="10051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3071"/>
        <w:gridCol w:w="1190"/>
        <w:gridCol w:w="1275"/>
        <w:gridCol w:w="2552"/>
        <w:gridCol w:w="7"/>
        <w:gridCol w:w="1538"/>
      </w:tblGrid>
      <w:tr>
        <w:trPr>
          <w:tblHeader w:val="true"/>
          <w:trHeight w:val="76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bookmarkStart w:id="3" w:name="_Hlk127211754"/>
            <w:bookmarkEnd w:id="3"/>
            <w:r>
              <w:rPr>
                <w:rStyle w:val="FontStyle48"/>
                <w:sz w:val="20"/>
                <w:szCs w:val="20"/>
              </w:rPr>
              <w:t>№</w:t>
            </w:r>
          </w:p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rStyle w:val="FontStyle48"/>
                <w:sz w:val="20"/>
                <w:szCs w:val="20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ind w:left="226" w:hanging="0"/>
              <w:rPr/>
            </w:pPr>
            <w:r>
              <w:rPr>
                <w:rStyle w:val="FontStyle48"/>
                <w:sz w:val="20"/>
                <w:szCs w:val="20"/>
              </w:rPr>
              <w:t>Наименование предприятия/адрес объекта</w:t>
            </w:r>
          </w:p>
          <w:p>
            <w:pPr>
              <w:pStyle w:val="Normal"/>
              <w:jc w:val="center"/>
              <w:rPr>
                <w:rStyle w:val="FontStyle48"/>
                <w:sz w:val="20"/>
                <w:szCs w:val="20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8"/>
                <w:sz w:val="20"/>
                <w:szCs w:val="20"/>
              </w:rPr>
              <w:t>Объемные 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8"/>
                <w:sz w:val="20"/>
                <w:szCs w:val="20"/>
              </w:rPr>
              <w:t>Срок реализации мероприятия, год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48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казатели надежности, качества и энергетической эффективности объектов, которые должны быть достигнуты в результате реализации таких мероприят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8"/>
                <w:sz w:val="20"/>
                <w:szCs w:val="20"/>
              </w:rPr>
              <w:t>Источник финансирова-ния</w:t>
            </w:r>
          </w:p>
        </w:tc>
      </w:tr>
      <w:tr>
        <w:trPr>
          <w:trHeight w:val="112" w:hRule="atLeast"/>
        </w:trPr>
        <w:tc>
          <w:tcPr>
            <w:tcW w:w="100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48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П КК «Кубаньводкомплекс» РЭУ «Ейский групповой водопровод» (разводящие сети)</w:t>
            </w:r>
          </w:p>
        </w:tc>
      </w:tr>
      <w:tr>
        <w:trPr>
          <w:trHeight w:val="1680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Установка дизель-генераторной установки (агрегат № 1 (Р-100кВт), на ВНС-4 го подъема "Район" ул.Плеханова,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Количество перерывов в подаче воды, зафиксированных в местах исполнения обязательств организацией, возникших в результате аварий, повреждений и иных технологических нарушений на объектах централизованной системы холодного водоснабжения</w:t>
            </w:r>
            <w:r>
              <w:rPr/>
              <w:t>*-0,99 ед/км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изель-генераторной установки на ВНС-4 го подъема Город ул.Баррикадная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Количество перерывов в подаче воды, зафиксированных в местах исполнения обязательств организацией, возникших в результате аварий, повреждений и иных технологических нарушений на объектах централизованной системы холодного водоснабжения</w:t>
            </w:r>
            <w:r>
              <w:rPr/>
              <w:t>*-0,99 ед/км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дизель-генераторной установки (Р-150 кВт) на ВНС "Военный городок" ул.Калинина,279/6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Количество перерывов в подаче воды, зафиксированных в местах исполнения обязательств организацией, возникших в результате аварий, повреждений и иных технологических нарушений на объектах централизованной системы холодного водоснабжения</w:t>
            </w:r>
            <w:r>
              <w:rPr/>
              <w:t>*-0,99 ед/км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истемы электроснабжения (проектирование, демонтаж, установка, пусконаладка) РУ-6кВ ТП-138п ВНС-4 го подъема г. Ейск ул. Баррикадная, 1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2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5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частотно-регулируемого привода Р-132 кВт насосного агрегата № 1 (демонтаж, установка, пусконаладка) на ВНС-4 го подъема г. Ейск ул. Баррикадная, 1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2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6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асосного агрегата № 7 "КЭЧ" Р-90 кВт Д320-70 с запорной арматурой на ВНС-4 го подъема г. Ейск ул. Баррикадная, 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дключения перспективных абонентов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7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конструкция системы управления насосными агрегатами №1,2,3 (демонтаж, установка, пусконаладка) на ВНС 4-го подъема "Район ул.Плеханова,16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2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8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системы дозирования гипохлорита на ВНС "Военный городок" ул.Калинина,279/6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-0,05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9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на запорной арматуры Ду-300 мм с электроприводом, монтаж системы электроснабжения и управления электропривода на ВНС "Военный городок" ул.Калинина,279/6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2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мена насосного агрегата № 1 и № 2 К-20/30 Р-4кВт ВНС "Александровка" с установкой щита управления с ПЧ, заменой кабельной линии и ПЗА, замена насосного агрегата № 3  К-90/85 Р-37кВт с установкой щита управления с ПЧ, заменой кабельной линии и ПЗА, установка частотно-регулируемого привода  на насосные агрегаты № 4, № 5 на ВНС "Александровка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2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системы дозирования гипохлорита натрия на ВНС "Александровка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-0,05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прибора учета тепловой энергии на ВНС-4 го подъема г. Ейск ул. Баррикадная, 1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2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прибора учета тепловой энергии Хлораторная на ВНС -4 го подъема "Город", ул.Баррикадная,1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2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прибора учета тепловой энергии на ВНС "Военный городок" ул.Калинина,279/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2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5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водопроводной сети п-к Большелугский (подача на поселок) от магистрального водопровода В-III ВК 9 ПК-0 до ВК ПК16+95 «Водомерный». протяженность 1790 м.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Доля потерь воды в централизованных системах водоснабжения при транспортировке-33,28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6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конструкция водопроводной сети г. Ейск по </w:t>
            </w:r>
            <w:r>
              <w:rPr>
                <w:b/>
                <w:bCs/>
              </w:rPr>
              <w:t xml:space="preserve">ул. </w:t>
            </w:r>
            <w:r>
              <w:rPr/>
              <w:t>Р. Люксембург от ул. Ростовская до ул. Нижнесадовой, протяжённостью 1180 м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Доля потерь воды в централизованных системах водоснабжения при транспортировке-33,28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7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водопроводной сет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Ейский район п-к Воронцовка по ул. Красноармейской</w:t>
            </w:r>
            <w:r>
              <w:rPr>
                <w:b/>
                <w:bCs/>
              </w:rPr>
              <w:t xml:space="preserve"> </w:t>
            </w:r>
            <w:r>
              <w:rPr/>
              <w:t>от ул. Юбилейной до ул. Полевой протяжённостью 993 м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Количество перерывов в подаче воды, зафиксированных в местах исполнения обязательств организацией, возникших в результате аварий, повреждений и иных технологических нарушений на объектах централизованной системы холодного водоснабжения</w:t>
            </w:r>
            <w:r>
              <w:rPr/>
              <w:t>-0,99 ед/км Доля потерь воды в централизованных системах водоснабжения при транспортировке-33,28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8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одопроводной сети в п. Степной по ул. Советов между ул. Ленина и ул. Калинина протяженностью 340 м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Доля потерь воды в централизованных системах водоснабжения при транспортировке-33,28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9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одопроводной сети Ейский район п-к Воронцовка по ул. Свердлова от ул. Мира до ул. Морской протяжённостью 543 м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Доля потерь воды в централизованных системах водоснабжения при транспортировке-33,28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2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водопроводной сети г. Ейск по ул. Одесская от ул. Ростовская до ул. Безымянная, протяженностью 1692 м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Доля потерь воды в централизованных системах водоснабжения при транспортировке-33,28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2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системы электроснабжения ВНС хлораторной 4-ого подъема "Город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2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2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системы управления задвижкой насосной станции ВНС "Александровка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2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2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фасада и кровли здания ВНС Александровк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2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2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водопроводной сети г. Ейск по ул. Н. Садовая от ул. К. Либкнехта до ул. Октябрьская протяженностью 1100 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Количество перерывов в подаче воды, зафиксированных в местах исполнения обязательств организацией, возникших в результате аварий, повреждений и иных технологических нарушений на объектах централизованной системы холодного водоснабжения</w:t>
            </w:r>
            <w:r>
              <w:rPr/>
              <w:t>*-0,99 ед/км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25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водопроводной сети г. Ейск по ул. Труда от ул. Б. Хмельницкого до ул. Армавирской протяжённостью 397 м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Количество перерывов в подаче воды, зафиксированных в местах исполнения обязательств организацией, возникших в результате аварий, повреждений и иных технологических нарушений на объектах централизованной системы холодного водоснабжения</w:t>
            </w:r>
            <w:r>
              <w:rPr/>
              <w:t>*-0,99 ед/км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26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водопроводной сети Ейский район п-к Воронцовка по ул. Набережная от пер. Краснофлотский до ул. Юбилейная   протяжённостью 775 м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Количество перерывов в подаче воды, зафиксированных в местах исполнения обязательств организацией, возникших в результате аварий, повреждений и иных технологических нарушений на объектах централизованной системы холодного водоснабжения</w:t>
            </w:r>
            <w:r>
              <w:rPr/>
              <w:t>-0,99 ед/км Доля потерь воды в централизованных системах водоснабжения при транспортировке-33,28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27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фасада и кровли здания ВНС ул. Калинина 279/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2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28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фасада и кровли здания ВНС ЦРБ ул. Энгельса 14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2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29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системы отопления ВНС 4-го подъема, ул. Баррикадная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2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3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водопровода Ду 100 мм протяжённостью 1800 метров в с. Кухаривка, новый микрорайон в границах улиц Ленина, Шоссейная, Кленовая, Ейска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0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Обеспечение подключения перспективных абонентов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3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кровли здания ВНС п.Широчанка, ул. Якир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FF0000"/>
              </w:rPr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2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3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водопроводной сети</w:t>
            </w:r>
            <w:r>
              <w:rPr/>
              <w:t xml:space="preserve"> Ду-160 мм, протяженностью 830 метров</w:t>
            </w:r>
            <w:r>
              <w:rPr>
                <w:color w:val="000000"/>
              </w:rPr>
              <w:t xml:space="preserve"> в г. Ейске</w:t>
            </w:r>
            <w:r>
              <w:rPr/>
              <w:t xml:space="preserve"> новый микрорайон, район ул. Ивановская, ул. Чайковског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0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Обеспечение подключения перспективных абонентов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3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водопроводной сети Ду-110 мм протяженностью 380 метров, х. Приазовка, по ул. Дорожная, переулок Семейны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0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Обеспечение подключения перспективных абонентов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3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водопроводной сети Ду-110 мм, протяженностью 718 метров с. Александровка, новый микрорайон ул. Остапенко, ул. Восточная, ул. Кубанска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Обеспечение подключения перспективных абонентов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35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водопроводной сети</w:t>
            </w:r>
            <w:r>
              <w:rPr/>
              <w:t xml:space="preserve"> Ду-300 мм, протяженностью 310 метров, г.Ейск по ул.Шевченко от ул.Р.Люксембург до ул.Октябрьска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Обеспечение подключения перспективных абонентов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Ейского городского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селения Ейского района                                                             Э.М. Пересыпкин</w:t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567" w:gutter="0" w:header="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autoSpaceDE w:val="false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left="5103" w:hanging="0"/>
        <w:rPr/>
      </w:pPr>
      <w:r>
        <w:rPr>
          <w:color w:val="000000"/>
        </w:rPr>
        <w:t xml:space="preserve">ПРИЛОЖЕНИЕ № 4 </w:t>
      </w:r>
    </w:p>
    <w:p>
      <w:pPr>
        <w:pStyle w:val="Normal"/>
        <w:suppressAutoHyphens w:val="false"/>
        <w:autoSpaceDE w:val="false"/>
        <w:ind w:left="5103" w:hanging="0"/>
        <w:rPr>
          <w:color w:val="000000"/>
        </w:rPr>
      </w:pPr>
      <w:r>
        <w:rPr>
          <w:color w:val="000000"/>
        </w:rPr>
        <w:t xml:space="preserve">к техническому заданию на разработку инвестиционной программы ГУП КК «Кубаньводкомплекс» </w:t>
      </w:r>
      <w:r>
        <w:rPr/>
        <w:t xml:space="preserve">РЭУ «Ейский групповой водопровод» </w:t>
      </w:r>
      <w:r>
        <w:rPr>
          <w:color w:val="000000"/>
        </w:rPr>
        <w:t>по строительству и реконструкции и объектов централизованной систем водоснабжения и водоотведения Ейского городского поселения Ейского района и систем водоснабжения сельских поселений Ейского района Краснодарского края на 2026 – 2030 годы (разводящие водопроводные сети и сети водоотведения)</w:t>
      </w:r>
    </w:p>
    <w:p>
      <w:pPr>
        <w:pStyle w:val="Style19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9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lang w:eastAsia="ru-RU"/>
        </w:rPr>
        <w:t xml:space="preserve">мероприятий по строительству, модернизации и (или) реконструкции объектов централизованных систем водоснабжения и (или) водоотведения с указанием плановых значений показателей надежности, качества и энергетической эффективности объектов, которые должны быть достигнуты в результате реализации таких мероприятий </w:t>
      </w:r>
      <w:r>
        <w:rPr/>
        <w:t xml:space="preserve">(с учетом перечня мероприятий, </w:t>
      </w:r>
      <w:r>
        <w:rPr>
          <w:bCs/>
          <w:lang w:eastAsia="ru-RU"/>
        </w:rPr>
        <w:t>предусматривающего капитальные вложения в объекты основных средств и нематериальные активы регулируемых организаций, обусловленные необходимостью соблюдения регулируемыми организациями обязательных требований, установленных законодательством Российской Федерации и связанных с обеспечением деятельности в сфере горячего водоснабжения, холодного водоснабжения и (или) водоотведения с использованием централизованных систем водоснабжения и (или) водоотведения)</w:t>
      </w:r>
    </w:p>
    <w:p>
      <w:pPr>
        <w:pStyle w:val="Style19"/>
        <w:spacing w:before="0" w:after="0"/>
        <w:jc w:val="center"/>
        <w:rPr/>
      </w:pPr>
      <w:r>
        <w:rPr>
          <w:color w:val="000000"/>
        </w:rPr>
        <w:t>на 2026 - 2030</w:t>
      </w:r>
      <w:r>
        <w:rPr/>
        <w:t xml:space="preserve"> гг.</w:t>
      </w:r>
    </w:p>
    <w:tbl>
      <w:tblPr>
        <w:tblW w:w="10051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3071"/>
        <w:gridCol w:w="1190"/>
        <w:gridCol w:w="1275"/>
        <w:gridCol w:w="2552"/>
        <w:gridCol w:w="7"/>
        <w:gridCol w:w="1538"/>
      </w:tblGrid>
      <w:tr>
        <w:trPr>
          <w:tblHeader w:val="true"/>
          <w:trHeight w:val="76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№</w:t>
            </w:r>
          </w:p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rStyle w:val="FontStyle48"/>
                <w:sz w:val="20"/>
                <w:szCs w:val="20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ind w:left="226" w:hanging="0"/>
              <w:rPr/>
            </w:pPr>
            <w:r>
              <w:rPr>
                <w:rStyle w:val="FontStyle48"/>
                <w:sz w:val="20"/>
                <w:szCs w:val="20"/>
              </w:rPr>
              <w:t>Наименование предприятия/адрес объекта</w:t>
            </w:r>
          </w:p>
          <w:p>
            <w:pPr>
              <w:pStyle w:val="Normal"/>
              <w:jc w:val="center"/>
              <w:rPr>
                <w:rStyle w:val="FontStyle48"/>
                <w:sz w:val="20"/>
                <w:szCs w:val="20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8"/>
                <w:sz w:val="20"/>
                <w:szCs w:val="20"/>
              </w:rPr>
              <w:t>Объемные 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8"/>
                <w:sz w:val="20"/>
                <w:szCs w:val="20"/>
              </w:rPr>
              <w:t>Срок реализации мероприятия, год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48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казатели надежности, качества и энергетической эффективности объектов, которые должны быть достигнуты в результате реализации таких мероприят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8"/>
                <w:sz w:val="20"/>
                <w:szCs w:val="20"/>
              </w:rPr>
              <w:t>Источник финансирова-ния</w:t>
            </w:r>
          </w:p>
        </w:tc>
      </w:tr>
      <w:tr>
        <w:trPr>
          <w:trHeight w:val="112" w:hRule="atLeast"/>
        </w:trPr>
        <w:tc>
          <w:tcPr>
            <w:tcW w:w="100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48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П КК «Кубаньводкомплекс» РЭУ «Ейский групповой водопровод» (разводящие сети)</w:t>
            </w:r>
          </w:p>
        </w:tc>
      </w:tr>
      <w:tr>
        <w:trPr>
          <w:trHeight w:val="1680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Замена турбовоздуходувки №2 ТВ-80-1,6 с частотным преобразователем, запорной арматурой с мотором-редуктором «Блок воздуходувок» на ОСВ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6675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дизель генератора мощностью 360 кВт для резервного питания насосно-воздуходувной станции на ОСВ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6675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ановка дизель генератора мощностью 360 кВт для резервного питания на КНС "Промзона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6675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канализационной сети на территории ОСВО Ду 250 мм протяженностью 540 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бытовой систем водоотведения 60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5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канализационной сети г. Ейск по ул. Ленина от ул. Ростовской до ул. Свердлова Ду 315 мм, протяженность 485 м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дельное количество аварий и засоров в расчете на протяженность канализационной сети в год 12,2 ед/км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6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канализационной сети г. Ейск Ду 315 по ул. Пушкина от ул. Мира до ул. Советов протяжённостью 460 метр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</w:rPr>
            </w:pPr>
            <w:r>
              <w:rPr>
                <w:lang w:eastAsia="ru-RU"/>
              </w:rPr>
              <w:t>Удельное количество аварий и засоров в расчете на протяженность канализационной сети в год 12,2 ед/км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7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турбовоздуходувки №3 ТВ-80-1,6 с частотным преобразователем, запорной арматурой с мотором-редуктором «Блок воздуходувок» на ОСВ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color w:val="000000"/>
                <w:lang w:eastAsia="ru-RU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бытовой систем водоотведения 60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8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канализационной сети г. Ейск по ул. Гоголя от жилого дома №303 до ул. Орловской Ду 225 мм протяженностью 112 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lang w:eastAsia="ru-RU"/>
              </w:rPr>
              <w:t>Удельное количество аварий и засоров в расчете на протяженность канализационной сети в год 12,2 ед/км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9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канализационной сети г. Ейск по ул. Свердлова от ул. К. Либкнехта до ул. Ленина Ду 225 мм, протяженность 327 м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дельное количество аварий и засоров в расчете на протяженность канализационной сети в год 12,2 ед/км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канализационной сети г. Ейск по ул. Мира от ул. Янышева до ул. Коммунаров Ду225мм протяженностью 243 м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дельное количество аварий и засоров в расчете на протяженность канализационной сети в год 12,2 ед/км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конструкция канализационной сети г. Ейск по ул. Победы от ул. Ленина до ул. Энгельса Ду 400 мм, протяженность 150 мм.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дельное количество аварий и засоров в расчете на протяженность канализационной сети в год 12,2 ед/км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канализационной сети г. Ейск по ул. Энгельса от ул. Победы до ул. Советов Ду400мм протяженностью 152,4 м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дельное количество аварий и засоров в расчете на протяженность канализационной сети в год 12,2 ед/км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канализационной сети г. Ейск по ул. Свердлова от ул. Орловской до ул. Харьковской Ду315мм протяженностью 188 м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Удельное количество аварий и засоров в расчете на протяженность канализационной сети в год 12,2 ед/км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конструкция канализационной сети г. Ейск по ул. Одесская от ул. Мира до ул. Советов Ду 355 мм, протяженность 460 м.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дельное количество аварий и засоров в расчете на протяженность канализационной сети в год 12,2 ед/км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5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ановка тельфера электрического грузоподъемностью 0,5 т с высотой подъема 8 м на дренажной насосной станции ОСВО, г. Ейск, ул. Коммунистическая, 1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lang w:eastAsia="ru-RU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бытовой систем водоотведения 60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6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ановка тельфера электрического грузоподъемностью 0,5т с высотой подъема 8м на станции Сырого осадка ОСВО, г. Ейск, ул. Коммунистическая, 1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бытовой систем водоотведения 60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7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ановка тельфера электрического грузоподъемностью 2т с высотой подъема 6м на хлораторной ОСВО, г. Ейск, ул. Коммунистическая, 1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бытовой систем водоотведения 60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8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ановка тельфера электрического грузоподъемностью 2т с высотой подъема 4 м склад на хлораторной ОСВО, г. Ейск, ул. Коммунистическая, 1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бытовой систем водоотведения 60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9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ановка тельфера электрического грузоподъемностью 2т с высотой подъема 8м на воздуходувно-насосная компрессорный зал ОСВО, г. Ейск, ул. Коммунистическая, 1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бытовой систем водоотведения 60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2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ановка тельфера электрического грузоподъемностью 2т с высотой подъема 8м на воздуходувно-насосная машинный зал ОСВО, г. Ейск, ул. Коммунистическая, 1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бытовой систем водоотведения 60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2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насосного оборудования (СМ 100-65-250—4 эл.дв.7,5 кВт-2 шт) на КНС «Московская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6675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2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насосного оборудования СМ 200-150-400а-4 с электродвигателем 90 кВт 2 шт. на КНС «Кирпичики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6675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2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насосного оборудования (СД 250/22,5б эл. дв. 22 кВт- 2 шт.) на КНС №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6675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2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насосов консольных типа 1,5К-6 – 2шт., системы охлаждения воздуходувок с устройством автоматики «Блок воздуходувок» на ОСВО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бытовой систем водоотведения 60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25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насоса гидроэлеватора №2 типа СД 160/45, задвижка Ду-150 мм 30ч6бр -2 шт. Станция «Сырого осадка» на ОСВ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6675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26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насосного оборудования (СМ 150-125-315а-4 эл. двигатель 30 кВт-2 шт.) на КНС «Морская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6675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27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фасада и кровли здания КНС "Дренажная" на ОСВ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бытовой систем водоотведения 60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28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фасада здания конторы лаборатории на ОСВ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бытовой систем водоотведения 60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29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трансформаторной подстанции, литер К ТП-143п на ОСВ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6675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3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системы электроснабжения КНС №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6675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3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системы электроснабжения КНС "Промзона"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6675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3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системы электроснабжения КНС "Широчанка"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6675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3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системы электроснабжения КНС "Сырой осадок" на ОСВ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6675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3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системы электроснабжения КНС "Специнтернат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 0,6675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35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конструкция внутренней отделки здания конторы лаборатории на ОСВО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бытовой систем водоотведения 60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36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конструкция пожарной лестницы здания конторы лаборатории на ОСВО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бытовой систем водоотведения 60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37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фасада, кровли здания КНС, ул.Седина,53/4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бытовой систем водоотведения 60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38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фасада, кровли здания КНС «Песчаная коса», ул. Пляжная, 2ж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бытовой систем водоотведения 60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39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фасада, кровли здания КНС «Широчанка», ул. Южная, 13/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/>
              <w:t xml:space="preserve">Снижение удельного </w:t>
            </w:r>
            <w:r>
              <w:rPr>
                <w:color w:val="000000"/>
                <w:lang w:eastAsia="ru-RU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бытовой систем водоотведения 60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4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фасада, кровли здания КНС, ул.Морская,267/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бытовой систем водоотведения 60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4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фасада, кровли здания КНС, ул. Кирпичная, 13/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бытовой систем водоотведения 60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4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фасада, кровли КНС "Центральная", ул. Железнодорожная, 35/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бытовой систем водоотведения 60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4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фасада, кровли КНС "Сырой осадок" на ОСВ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бытовой систем водоотведения 60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4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фасада, кровли здания блока воздуходувок на ОСВ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бытовой систем водоотведения 60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45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канализационной сети г. Ейск по ул. Московская от ул. Бердянская до ул. Железнодорожная, Ду 400 м, 195 м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дельное количество аварий и засоров в расчете на протяженность канализационной сети в год 12,2 ед/км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46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фасада, кровли здания Метантенков на ОСВ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бытовой систем водоотведения 60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47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конструкция канализационной сети г. Ейска по ул. Кирпичная от ул. Щорса до КНС «Кирпичная»</w:t>
            </w:r>
            <w:r>
              <w:rPr>
                <w:szCs w:val="22"/>
              </w:rPr>
              <w:t xml:space="preserve">, </w:t>
            </w:r>
            <w:r>
              <w:rPr/>
              <w:t xml:space="preserve">Ду 300 мм </w:t>
            </w:r>
            <w:r>
              <w:rPr>
                <w:szCs w:val="22"/>
              </w:rPr>
              <w:t>протяженностью 270 метр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0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дельное количество аварий и засоров в расчете на протяженность канализационной сети в год 12,2 ед/км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48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фасада, кровли здания, замена насосных агрегатов КНС п.Краснофлотский, ул. Центральная, 3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/>
              <w:t xml:space="preserve">Снижение удельного </w:t>
            </w:r>
            <w:r>
              <w:rPr>
                <w:color w:val="000000"/>
                <w:lang w:eastAsia="ru-RU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бытовой систем водоотведения 60%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Ейского городского     </w:t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селения Ейского района                                                             Э.М. Пересыпкин</w:t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left="5103" w:hanging="0"/>
        <w:rPr/>
      </w:pPr>
      <w:r>
        <w:rPr>
          <w:color w:val="000000"/>
        </w:rPr>
        <w:t xml:space="preserve">ПРИЛОЖЕНИЕ № 5 </w:t>
      </w:r>
    </w:p>
    <w:p>
      <w:pPr>
        <w:pStyle w:val="Normal"/>
        <w:suppressAutoHyphens w:val="false"/>
        <w:autoSpaceDE w:val="false"/>
        <w:ind w:left="5103" w:hanging="0"/>
        <w:rPr>
          <w:color w:val="000000"/>
        </w:rPr>
      </w:pPr>
      <w:r>
        <w:rPr>
          <w:color w:val="000000"/>
        </w:rPr>
        <w:t xml:space="preserve">к техническому заданию на разработку инвестиционной программы ГУП КК «Кубаньводкомплекс» </w:t>
      </w:r>
      <w:r>
        <w:rPr/>
        <w:t xml:space="preserve">РЭУ «Ейский групповой водопровод» </w:t>
      </w:r>
      <w:r>
        <w:rPr>
          <w:color w:val="000000"/>
        </w:rPr>
        <w:t>по строительству и реконструкции и объектов централизованной систем водоснабжения и водоотведения Ейского городского поселения Ейского района и систем водоснабжения сельских поселений Ейского района Краснодарского края на 2026 – 2030 годы (разводящие водопроводные сети и сети водоотведения)</w:t>
      </w:r>
    </w:p>
    <w:p>
      <w:pPr>
        <w:pStyle w:val="Normal"/>
        <w:suppressAutoHyphens w:val="false"/>
        <w:autoSpaceDE w:val="false"/>
        <w:ind w:firstLine="36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/>
        <w:t>перспективных абонентов с подключаемой нагрузкой до 250,0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водоснабжению</w:t>
      </w:r>
    </w:p>
    <w:tbl>
      <w:tblPr>
        <w:tblW w:w="100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0"/>
        <w:gridCol w:w="2551"/>
        <w:gridCol w:w="1134"/>
        <w:gridCol w:w="1276"/>
        <w:gridCol w:w="1842"/>
        <w:gridCol w:w="1985"/>
        <w:gridCol w:w="6"/>
      </w:tblGrid>
      <w:tr>
        <w:trPr>
          <w:trHeight w:val="1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дклю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бон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аемой услуг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ВС, 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клю-чаемая нагрузка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, необходимое для подключения конкретного зая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точки подключения (технического присоединения) к централизованным системам водоснабжения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йский район </w:t>
            </w:r>
          </w:p>
          <w:p>
            <w:pPr>
              <w:pStyle w:val="Normal"/>
              <w:keepLines/>
              <w:suppressLineNumbers/>
              <w:rPr/>
            </w:pPr>
            <w:r>
              <w:rPr>
                <w:sz w:val="22"/>
                <w:szCs w:val="22"/>
              </w:rPr>
              <w:t xml:space="preserve">(с. Кухаривка, с. Воронцовка, х. Приазовка, с. Красноармейское п. Комсомолец, п. Симоновка с. Александровка, п. Степной, п. Садовый, х. Яснопольский). </w:t>
            </w:r>
          </w:p>
          <w:p>
            <w:pPr>
              <w:pStyle w:val="Normal"/>
              <w:keepLines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Ейского район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йский район </w:t>
            </w:r>
          </w:p>
          <w:p>
            <w:pPr>
              <w:pStyle w:val="Normal"/>
              <w:keepLines/>
              <w:suppressLineNumbers/>
              <w:rPr/>
            </w:pPr>
            <w:r>
              <w:rPr>
                <w:sz w:val="22"/>
                <w:szCs w:val="22"/>
              </w:rPr>
              <w:t>(с. Кухаривка, с. Воронцовка, х. Приазовка, с. Красноармейское п. Комсомолец, п. Симоновка с. Александровка, п. Степной, п. Садовый, х. Яснопольский). Юридические л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Ейского район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rPr/>
            </w:pPr>
            <w:r>
              <w:rPr>
                <w:sz w:val="22"/>
                <w:szCs w:val="22"/>
              </w:rPr>
              <w:t>г. Ейск</w:t>
            </w:r>
          </w:p>
          <w:p>
            <w:pPr>
              <w:pStyle w:val="Normal"/>
              <w:keepLines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rPr/>
            </w:pPr>
            <w:r>
              <w:rPr>
                <w:sz w:val="22"/>
                <w:szCs w:val="22"/>
              </w:rPr>
              <w:t>г. Ейск. Юрид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rPr/>
            </w:pPr>
            <w:r>
              <w:rPr>
                <w:sz w:val="22"/>
                <w:szCs w:val="22"/>
              </w:rPr>
              <w:t>г. Ейск микрорайон «Красная Звез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йский район </w:t>
            </w:r>
          </w:p>
          <w:p>
            <w:pPr>
              <w:pStyle w:val="Normal"/>
              <w:keepLines/>
              <w:suppressLineNumbers/>
              <w:rPr/>
            </w:pPr>
            <w:r>
              <w:rPr>
                <w:sz w:val="22"/>
                <w:szCs w:val="22"/>
              </w:rPr>
              <w:t xml:space="preserve">(с. Кухаривка, с. Воронцовка, х. Приазовка, с. Красноармейское п. Комсомолец, п. Симоновка с. Александровка, п. Степной, п. Садовый, х. Яснопольский). </w:t>
            </w:r>
          </w:p>
          <w:p>
            <w:pPr>
              <w:pStyle w:val="Normal"/>
              <w:keepLines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Ейского район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йский район </w:t>
            </w:r>
          </w:p>
          <w:p>
            <w:pPr>
              <w:pStyle w:val="Normal"/>
              <w:keepLines/>
              <w:suppressLineNumbers/>
              <w:rPr/>
            </w:pPr>
            <w:r>
              <w:rPr>
                <w:sz w:val="22"/>
                <w:szCs w:val="22"/>
              </w:rPr>
              <w:t>(с. Кухаривка, с. Воронцовка, х. Приазовка, с. Красноармейское п. Комсомолец, п. Симоновка с. Александровка, п. Степной, п. Садовый, х. Яснопольский). Юридические л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Ейского район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rPr/>
            </w:pPr>
            <w:r>
              <w:rPr>
                <w:sz w:val="22"/>
                <w:szCs w:val="22"/>
              </w:rPr>
              <w:t>г. Ейск, 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rPr/>
            </w:pPr>
            <w:r>
              <w:rPr>
                <w:sz w:val="22"/>
                <w:szCs w:val="22"/>
              </w:rPr>
              <w:t>г. Ейск. Юрид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rPr/>
            </w:pPr>
            <w:r>
              <w:rPr>
                <w:sz w:val="22"/>
                <w:szCs w:val="22"/>
              </w:rPr>
              <w:t>г. Ейск микрорайон «Красная Звез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йский район Ейский район </w:t>
            </w:r>
          </w:p>
          <w:p>
            <w:pPr>
              <w:pStyle w:val="Normal"/>
              <w:keepLines/>
              <w:suppressLineNumbers/>
              <w:rPr/>
            </w:pPr>
            <w:r>
              <w:rPr>
                <w:sz w:val="22"/>
                <w:szCs w:val="22"/>
              </w:rPr>
              <w:t>(с. Кухаривка, с. Воронцовка, х. Приазовка, с. Красноармейское п. Комсомолец, п. Симоновка с. Александровка, п. Степной, п. Садовый, х. Яснопольский).)</w:t>
            </w:r>
          </w:p>
          <w:p>
            <w:pPr>
              <w:pStyle w:val="Normal"/>
              <w:keepLines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Ейского район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йский район </w:t>
            </w:r>
          </w:p>
          <w:p>
            <w:pPr>
              <w:pStyle w:val="Normal"/>
              <w:keepLines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Кухаривка, с. Воронцовка, х. Приазовка, с. Красноармейское п. Комсомолец, п. Симоновка с. Александровка, п. Степной, п. Садовый, х. Яснопольский).</w:t>
            </w:r>
          </w:p>
          <w:p>
            <w:pPr>
              <w:pStyle w:val="Normal"/>
              <w:keepLines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Ейского район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rPr/>
            </w:pPr>
            <w:r>
              <w:rPr>
                <w:sz w:val="22"/>
                <w:szCs w:val="22"/>
              </w:rPr>
              <w:t>г. Ейск. 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rPr/>
            </w:pPr>
            <w:r>
              <w:rPr>
                <w:sz w:val="22"/>
                <w:szCs w:val="22"/>
              </w:rPr>
              <w:t>г. Ейск. Юрид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rPr/>
            </w:pPr>
            <w:r>
              <w:rPr>
                <w:sz w:val="22"/>
                <w:szCs w:val="22"/>
              </w:rPr>
              <w:t>г. Ейск микрорайон «Красная Звез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йский район </w:t>
            </w:r>
          </w:p>
          <w:p>
            <w:pPr>
              <w:pStyle w:val="Normal"/>
              <w:keepLines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Кухаривка, с. Воронцовка, х. Приазовка, с. Красноармейское п. Комсомолец, п. Симоновка с. Александровка, п. Степной, п. Садовый, х. Яснопольский).</w:t>
            </w:r>
          </w:p>
          <w:p>
            <w:pPr>
              <w:pStyle w:val="Normal"/>
              <w:keepLines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Ейского район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йский район </w:t>
            </w:r>
          </w:p>
          <w:p>
            <w:pPr>
              <w:pStyle w:val="Normal"/>
              <w:keepLines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Кухаривка, с. Воронцовка, х. Приазовка, с. Красноармейское п. Комсомолец, п. Симоновка с. Александровка, п. Степной, п. Садовый, х. Яснопольский).</w:t>
            </w:r>
          </w:p>
          <w:p>
            <w:pPr>
              <w:pStyle w:val="Normal"/>
              <w:keepLines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Ейского район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rPr/>
            </w:pPr>
            <w:r>
              <w:rPr>
                <w:sz w:val="22"/>
                <w:szCs w:val="22"/>
              </w:rPr>
              <w:t>г.Ейск. 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rPr/>
            </w:pPr>
            <w:r>
              <w:rPr>
                <w:sz w:val="22"/>
                <w:szCs w:val="22"/>
              </w:rPr>
              <w:t>г. Ейск. Юрид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rPr/>
            </w:pPr>
            <w:r>
              <w:rPr>
                <w:sz w:val="22"/>
                <w:szCs w:val="22"/>
              </w:rPr>
              <w:t>г. Ейск микрорайон «Красная Звез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йский район </w:t>
            </w:r>
          </w:p>
          <w:p>
            <w:pPr>
              <w:pStyle w:val="Normal"/>
              <w:keepLines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Кухаривка, с. Воронцовка, х. Приазовка, с. Красноармейское п. Комсомолец, п. Симоновка с. Александровка, п. Степной, п. Садовый, х. Яснопольский).</w:t>
            </w:r>
          </w:p>
          <w:p>
            <w:pPr>
              <w:pStyle w:val="Normal"/>
              <w:keepLines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Ейского район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йский район </w:t>
            </w:r>
          </w:p>
          <w:p>
            <w:pPr>
              <w:pStyle w:val="Normal"/>
              <w:keepLines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Кухаривка, с. Воронцовка, х. Приазовка, с. Красноармейское п. Комсомолец, п. Симоновка с. Александровка, п. Степной, п. Садовый, х. Яснопольский).</w:t>
            </w:r>
          </w:p>
          <w:p>
            <w:pPr>
              <w:pStyle w:val="Normal"/>
              <w:keepLines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Ейского район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rPr/>
            </w:pPr>
            <w:r>
              <w:rPr>
                <w:sz w:val="22"/>
                <w:szCs w:val="22"/>
              </w:rPr>
              <w:t>г. Ейск. 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rPr/>
            </w:pPr>
            <w:r>
              <w:rPr>
                <w:sz w:val="22"/>
                <w:szCs w:val="22"/>
              </w:rPr>
              <w:t>г. Ейск. Юрид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rPr/>
            </w:pPr>
            <w:r>
              <w:rPr>
                <w:sz w:val="22"/>
                <w:szCs w:val="22"/>
              </w:rPr>
              <w:t>г. Ейск микрорайон «Красная Звез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10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того: 2026-2030 годы: 1680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b/>
                <w:bCs/>
                <w:sz w:val="22"/>
                <w:szCs w:val="22"/>
              </w:rPr>
              <w:t>/сут.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Ейского городского     </w:t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>поселения Ейского района                                                             Э.М. Пересыпкин</w:t>
      </w:r>
    </w:p>
    <w:p>
      <w:pPr>
        <w:pStyle w:val="Normal"/>
        <w:suppressAutoHyphens w:val="false"/>
        <w:autoSpaceDE w:val="false"/>
        <w:ind w:left="5103" w:hanging="0"/>
        <w:rPr/>
      </w:pPr>
      <w:r>
        <w:rPr>
          <w:color w:val="000000"/>
        </w:rPr>
        <w:t xml:space="preserve">ПРИЛОЖЕНИЕ № 6 </w:t>
      </w:r>
    </w:p>
    <w:p>
      <w:pPr>
        <w:pStyle w:val="Normal"/>
        <w:suppressAutoHyphens w:val="false"/>
        <w:autoSpaceDE w:val="false"/>
        <w:ind w:left="5103" w:hanging="0"/>
        <w:rPr>
          <w:color w:val="000000"/>
        </w:rPr>
      </w:pPr>
      <w:r>
        <w:rPr>
          <w:color w:val="000000"/>
        </w:rPr>
        <w:t xml:space="preserve">к техническому заданию на разработку  инвестиционной программы ГУП КК «Кубаньводкомплекс» </w:t>
      </w:r>
      <w:r>
        <w:rPr/>
        <w:t xml:space="preserve">РЭУ «Ейский групповой водопровод» </w:t>
      </w:r>
      <w:r>
        <w:rPr>
          <w:color w:val="000000"/>
        </w:rPr>
        <w:t>по строительству и реконструкции и объектов централизованной систем водоснабжения и водоотведения Ейского городского поселения Ейского района и систем водоснабжения сельских поселений Ейского района Краснодарского края на 2026 – 2030 годы (разводящие водопроводные сети и сети водоотведения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/>
        <w:t>перспективных абонентов с подключаемой нагрузкой до 250,0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водоотведению</w:t>
      </w:r>
    </w:p>
    <w:tbl>
      <w:tblPr>
        <w:tblW w:w="102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0"/>
        <w:gridCol w:w="2409"/>
        <w:gridCol w:w="850"/>
        <w:gridCol w:w="1560"/>
        <w:gridCol w:w="1701"/>
        <w:gridCol w:w="2410"/>
        <w:gridCol w:w="21"/>
      </w:tblGrid>
      <w:tr>
        <w:trPr>
          <w:trHeight w:val="1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дклю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бон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лючаемой услуг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ВС, 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ключаемая нагрузка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, необходимое для подключения конкретного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точки подключения (технического присоединения) к централизованным системам водоснабжения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йск</w:t>
            </w:r>
          </w:p>
          <w:p>
            <w:pPr>
              <w:pStyle w:val="Normal"/>
              <w:keepLines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/>
            </w:pPr>
            <w:r>
              <w:rPr>
                <w:sz w:val="20"/>
                <w:szCs w:val="20"/>
              </w:rPr>
              <w:t>г. Ейск 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йск микрорайон «Красная Звез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йск, жилая застрой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 Ейск. 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йск микрорайон «Красная Звез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йск. Жилая застрой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йск. 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йск микрорайон «Красная Звез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йск. Жилая застрой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йск. 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йск микрорайон «Красная Звез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йск. Жилая застрой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йск. 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йск микрорайон «Красная Звез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1, 1.3,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ящие сети г. Ейска</w:t>
            </w:r>
          </w:p>
        </w:tc>
      </w:tr>
      <w:tr>
        <w:trPr>
          <w:trHeight w:val="265" w:hRule="atLeast"/>
        </w:trPr>
        <w:tc>
          <w:tcPr>
            <w:tcW w:w="10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 2026-2030 годы: 1 330 м</w:t>
            </w:r>
            <w:r>
              <w:rPr>
                <w:vertAlign w:val="superscript"/>
              </w:rPr>
              <w:t>3</w:t>
            </w:r>
            <w:r>
              <w:rPr/>
              <w:t>/су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Ейского городского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>поселения Ейского района                                                             Э.М. Пересыпкин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FontStyle49">
    <w:name w:val="Font Style4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32">
    <w:name w:val="Style32"/>
    <w:basedOn w:val="Normal"/>
    <w:qFormat/>
    <w:pPr>
      <w:widowControl w:val="false"/>
      <w:suppressAutoHyphens w:val="false"/>
      <w:autoSpaceDE w:val="false"/>
      <w:spacing w:lineRule="exact" w:line="250"/>
    </w:pPr>
    <w:rPr/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  <w:spacing w:lineRule="exact" w:line="254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suppressAutoHyphens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3:50:00Z</dcterms:created>
  <dc:creator>Гених</dc:creator>
  <dc:description/>
  <cp:keywords/>
  <dc:language>en-US</dc:language>
  <cp:lastModifiedBy>User33</cp:lastModifiedBy>
  <cp:lastPrinted>2025-02-06T08:47:00Z</cp:lastPrinted>
  <dcterms:modified xsi:type="dcterms:W3CDTF">2025-10-28T09:13:00Z</dcterms:modified>
  <cp:revision>282</cp:revision>
  <dc:subject/>
  <dc:title>Филиал «Таманский групповой</dc:title>
</cp:coreProperties>
</file>